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70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0" w:type="dxa"/>
            <w:tcBorders/>
          </w:tcPr>
          <w:p>
            <w:pPr>
              <w:pStyle w:val="Heading"/>
              <w:keepNext w:val="true"/>
              <w:rPr/>
            </w:pPr>
            <w:r>
              <w:rPr>
                <w:b w:val="false"/>
                <w:bCs w:val="false"/>
              </w:rPr>
              <w:t>ПРИЛОЖЕНИЕ № 1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 Положению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 отраслевой системе оплаты 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уда работников муниципальных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разовательных учреждений и </w:t>
            </w:r>
          </w:p>
          <w:p>
            <w:pPr>
              <w:pStyle w:val="Heading"/>
              <w:keepNext w:val="tru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ниципальных учреждений </w:t>
            </w:r>
          </w:p>
          <w:p>
            <w:pPr>
              <w:pStyle w:val="Heading"/>
              <w:keepNext w:val="tru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разования муниципального </w:t>
            </w:r>
          </w:p>
          <w:p>
            <w:pPr>
              <w:pStyle w:val="Heading"/>
              <w:keepNext w:val="true"/>
              <w:rPr/>
            </w:pPr>
            <w:r>
              <w:rPr>
                <w:b w:val="false"/>
              </w:rPr>
              <w:t>образования Щербиновский район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КОМЕНДУЕМЫЕ БАЗОВЫ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лады (базовые должностные оклады), базовые ставки заработ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ты по профессиональным квалификационным группам (ПКГ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рекомендуемые размеры повышающих коэффициентов к базовы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кладам (базовым должностным окладам), базовым ставкам заработной платы должностей работников муниципальных образовате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реждений муниципального образования Щербин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207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группа/ квалификацио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ый повышающий коэффици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работников учебно-вспомогательного персон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уровн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ый оклад (базовый должностной оклад)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ые ставки заработной платы – 4017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жатый, помощник воспитателя; секретарь учебной част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работников учебно-вспомогательного персон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го уровн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ый оклад (базовый должностной оклад)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ые ставки заработной платы – 4551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воспитател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петчер образовательного учреждения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педагогических работн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ый оклад (базовый должностной оклад)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ые ставки заработной платы – 6723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труктор по труду; инструктор по физической культуре; музыкальный руководитель; старший вожат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труктор-методист; концертмейстер; педагог дополнительного образования; педагог-организатор; социальный педаго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; мастер производственного обучения; методист; педагог-психолог; старший инструктор - методист; старший педагог дополните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; преподаватель-организатор основ безопасности жизнедеятельности; руководитель физического воспитания; старший воспитатель; старший методист; тьютор; учитель; учитель-дефектолог; учитель-логопед (логопе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руководителей структурных  подразделени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ый оклад (базовый должностной оклад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е ставки заработной платы – 6157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(начальник) обособленным структурным подразделением, реализующим общеобразовательную программу и образовательную программу дополнительного образования детей; начальник (заведующий, директор, руководитель, управляющий): кабинета, лаборатории, отдела, отделения, сектора, учебно – консультационного пункта, учебной (учебно – производственной) мастерской, учебного хозяй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Щербиновский район                         </w:t>
        <w:tab/>
        <w:tab/>
        <w:t xml:space="preserve">  Л.И. Городи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3:28:00Z</dcterms:created>
  <dc:creator>Долгих</dc:creator>
  <dc:description/>
  <cp:keywords/>
  <dc:language>en-US</dc:language>
  <cp:lastModifiedBy>Admin</cp:lastModifiedBy>
  <cp:lastPrinted>2015-01-20T10:18:00Z</cp:lastPrinted>
  <dcterms:modified xsi:type="dcterms:W3CDTF">2015-01-20T07:18:00Z</dcterms:modified>
  <cp:revision>47</cp:revision>
  <dc:subject/>
  <dc:title>                                                                                                         Приложение № 1</dc:title>
</cp:coreProperties>
</file>